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ANEXO IV – PROJETO BÁSICO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1418" w:leader="none"/>
        </w:tabs>
        <w:outlineLvl w:val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ESPECIFICAÇÕES TÉCN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CITAÇÃO Nº. 014/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SSO Nº. 0004/2010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outlineLvl w:val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TEM 1 – MOTORISTA (VIAGEM, MOTOCICLISTA, AMBULÂNCIA E CAMINHÃO).</w:t>
      </w:r>
    </w:p>
    <w:p>
      <w:pPr>
        <w:pStyle w:val="Corpodetexto2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360" w:hanging="0"/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vanish/>
          <w:szCs w:val="24"/>
        </w:rPr>
        <w:t>(motorista = 16)</w:t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</w:rPr>
        <w:t>Motorista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IDADES REQUISITANTES/RESPONSÁVEIS PELA FISCALIZAÇÃO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60" w:right="1418" w:gutter="0" w:header="720" w:top="1361" w:footer="494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/>
        <w:t>-</w:t>
        <w:tab/>
      </w:r>
      <w:r>
        <w:rPr>
          <w:rFonts w:cs="Arial" w:ascii="Arial" w:hAnsi="Arial"/>
          <w:b w:val="false"/>
          <w:szCs w:val="24"/>
        </w:rPr>
        <w:t>Belo Horizonte;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Betim;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Bom Sucesso;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Contagem;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Divinópolis;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Esmeraldas;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Formiga;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Juiz de Fora;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Montes Claros;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Sete Lagoas;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Teófilo Otoni;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Uberaba;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/>
      </w:pPr>
      <w:r>
        <w:rPr/>
        <w:t>-</w:t>
      </w:r>
      <w:r>
        <w:rPr>
          <w:rFonts w:cs="Arial" w:ascii="Arial" w:hAnsi="Arial"/>
          <w:b w:val="false"/>
          <w:szCs w:val="24"/>
        </w:rPr>
        <w:tab/>
        <w:t>Uberlândia.</w:t>
      </w:r>
    </w:p>
    <w:p>
      <w:pPr>
        <w:sectPr>
          <w:type w:val="continuous"/>
          <w:pgSz w:w="11906" w:h="16838"/>
          <w:pgMar w:left="1560" w:right="1418" w:gutter="0" w:header="720" w:top="1361" w:footer="494" w:bottom="113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spacing w:lineRule="auto" w:line="3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A condução de veículos pertencentes à frota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 constitui atividade acessória, de natureza contínua e indispensável, para a qual não se dispõe de servidores efetivos do quadro.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>Essa circunstância justifica a necessidade desta contratação, nos moldes descritos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Motorist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serão prestados nas unidades do </w:t>
      </w:r>
      <w:r>
        <w:rPr>
          <w:rFonts w:cs="Arial" w:ascii="Arial" w:hAnsi="Arial"/>
          <w:szCs w:val="24"/>
        </w:rPr>
        <w:t>TRIBUNAL,</w:t>
      </w:r>
      <w:r>
        <w:rPr>
          <w:rFonts w:cs="Arial" w:ascii="Arial" w:hAnsi="Arial"/>
          <w:b w:val="false"/>
          <w:szCs w:val="24"/>
        </w:rPr>
        <w:t xml:space="preserve"> elencadas no item 1.2. deste Anexo, por </w:t>
      </w:r>
      <w:r>
        <w:rPr>
          <w:rFonts w:cs="Arial" w:ascii="Arial" w:hAnsi="Arial"/>
          <w:szCs w:val="24"/>
          <w:u w:val="single"/>
        </w:rPr>
        <w:t>317 (trezentos e dezessete)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profissionais pertencentes ao quadro funcional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Normal"/>
        <w:tabs>
          <w:tab w:val="clear" w:pos="708"/>
          <w:tab w:val="left" w:pos="1680" w:leader="none"/>
        </w:tabs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>Dirigir veículos, defensivamente, com respeito às leis de trânsito, devendo para tanto checar as indicações dos instrumentos do painel, detectar problemas mecânicos e identificar sinais sonoros, luminosos e visuais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Transportar pessoas, cargas ou valores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Devolver objetos esquecidos no interior do veícul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Tratar clientes com cortesia e polidez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Auxiliar deficientes, gestantes, idosos e crianças no embarque e desembarque;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Zelar pela segurança dos ocupantes do veículo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Liberar embarque e desembarque em local seguro e permitid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Elaborar itinerários, devendo, se necessário, consultar guias e mapas 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Verdana" w:hAnsi="Verdana" w:cs="Verdana"/>
          <w:color w:val="000000"/>
        </w:rPr>
      </w:pPr>
      <w:r>
        <w:rPr>
          <w:rFonts w:cs="Arial" w:ascii="Arial" w:hAnsi="Arial"/>
          <w:b w:val="false"/>
          <w:szCs w:val="24"/>
        </w:rPr>
        <w:t>-</w:t>
        <w:tab/>
        <w:t>Colocar objetos dos passageiros no compartimento de bagagem;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Verdana" w:ascii="Verdana" w:hAnsi="Verdana"/>
          <w:color w:val="000000"/>
        </w:rPr>
        <w:t>-</w:t>
        <w:tab/>
      </w:r>
      <w:r>
        <w:rPr>
          <w:rFonts w:cs="Arial" w:ascii="Arial" w:hAnsi="Arial"/>
          <w:b w:val="false"/>
          <w:szCs w:val="24"/>
        </w:rPr>
        <w:t>Identificar avarias no veícul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Verificar nível do combustível e abastecer o veícul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Conferir equipamentos obrigatórios do veícul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Acompanhar prazos ou quilometragem para revisões periódicas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Localizar vaga para estacionament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Cumprir ordem de serviço e preencher relatórios de controle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Relatar ocorrências durante a realização do trabalh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Notificar autoridades em casos de emergências e situações especiais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Cumprir horários e escalas de trabalh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>Os serviços serão executados mediante os seguintes critérios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68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>, distribuídas em:</w:t>
      </w:r>
    </w:p>
    <w:p>
      <w:pPr>
        <w:pStyle w:val="Heading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e 48 minutos diários, de 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Essa carga horária diária deverá ser cumprida no horário compreendido entre </w:t>
      </w:r>
      <w:r>
        <w:rPr>
          <w:rFonts w:cs="Arial" w:ascii="Arial" w:hAnsi="Arial"/>
          <w:szCs w:val="24"/>
          <w:u w:val="single"/>
        </w:rPr>
        <w:t>6 e 22 horas</w:t>
      </w:r>
      <w:r>
        <w:rPr>
          <w:rFonts w:cs="Arial" w:ascii="Arial" w:hAnsi="Arial"/>
          <w:b w:val="false"/>
          <w:szCs w:val="24"/>
        </w:rPr>
        <w:t>, sendo dividida em dois turnos, com um intervalo para refeição de, no mínimo, uma hora e, no máximo, duas hora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68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>, em turnos de 12 x 36 horas, diurnas e/ou noturnas, em caráter ininterrupto, inclusive sábados, domingos e feriados, sendo obrigatória a concessão de intervalo para refeição de, no mínimo, uma hora e, no máximo, duas horas.</w:t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Os postos de trabalho da ocupação de </w:t>
      </w:r>
      <w:r>
        <w:rPr>
          <w:rFonts w:cs="Arial" w:ascii="Arial" w:hAnsi="Arial"/>
          <w:szCs w:val="24"/>
          <w:u w:val="single"/>
        </w:rPr>
        <w:t>Motorista</w:t>
      </w:r>
      <w:r>
        <w:rPr>
          <w:rFonts w:cs="Arial" w:ascii="Arial" w:hAnsi="Arial"/>
          <w:b w:val="false"/>
          <w:szCs w:val="24"/>
        </w:rPr>
        <w:t xml:space="preserve"> observarão os seguintes códigos identificadores:</w:t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57"/>
        <w:gridCol w:w="204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O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SCRIÇÃ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TAL DE OCUPAÇÕES UTILIZADA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  <w:t>A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Posto Administrativo – jornada de 220 h/mês, ou 44 h/semana, de segunda a sexta-feira ou segunda-feira a sábado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 Profissiona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  <w:t>N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Posto 12 horas noturno - jornada de 220 h/mês, de segunda-feira a domingo, em turnos de 12x36 horas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2 Profissionais</w:t>
            </w:r>
          </w:p>
        </w:tc>
      </w:tr>
      <w:tr>
        <w:trPr>
          <w:trHeight w:val="12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  <w:t>D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Posto 12 horas diurno - jornada de 220 h/mês, de segunda-feira a domingo, em turnos 12x36 horas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2 Profissionais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assegurar que seus profissionais se apresentem trajando uniformes sempre limpos. 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>O conjunto de uniforme, específico para esta ocupação, terá a seguinte composição básica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blaser/paletó, em tecido Oxford, material 100% Poliéster, fechamento com três botões, dois bolsos em baixo com lapela, bolso superior embutido, bolsos inferiores embutidos, forrados com tecido 100% Poliéster, cor preta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calça comprida, em tecido Oxford, 100% Poliéster, cor preta, dois bolsos frontais, tipo faca, dois bolsos traseiros, tipo embutido, botões nos bolsos traseiros, cós entretelado, forrados com oito passadores, fechamento com zíper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camisa social, manga longa, tecido Grafil Santista branca, cor 007, composição: 67% Poliéster e 33% Algodã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cinto de couro;</w:t>
        <w:tab/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gravata Zíper, preta, 100% Poliéster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par de sapatos social de couro.</w:t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modelo dos uniformes será previamente submetido à análise e aprov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 entrega do conjunto de uniformes far-se-á na seguinte periodicidade:</w:t>
        <w:tab/>
        <w:tab/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68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  <w:u w:val="single"/>
        </w:rPr>
        <w:t>Na admissão</w:t>
      </w:r>
      <w:r>
        <w:rPr>
          <w:rFonts w:cs="Arial" w:ascii="Arial" w:hAnsi="Arial"/>
          <w:b w:val="false"/>
          <w:szCs w:val="24"/>
        </w:rPr>
        <w:t>: 01 (um) blazer, 02 (duas) calças Oxford, 05 (cinco) camisas de manga longa, 01 (um) cinto de couro, 01 (uma) gravata e 01 (um) sapato social de couro;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68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Cs w:val="24"/>
          <w:u w:val="single"/>
        </w:rPr>
        <w:t>Semestralmente</w:t>
      </w:r>
      <w:r>
        <w:rPr>
          <w:rFonts w:cs="Arial" w:ascii="Arial" w:hAnsi="Arial"/>
          <w:b w:val="false"/>
          <w:szCs w:val="24"/>
        </w:rPr>
        <w:t>: 01 (um) blazer, 02 (duas) calças Oxford, 05 (cinco) camisas de manga longa, 01 (um) cinto de couro, 01 (uma) gravata e 01 (um) sapato social de couro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>Os profissionais na ocupação de Motorista de Viagem / Ambulância / Caminhão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o ensino fundamental e possuírem Carteira Nacional de Habilitação, no mínimo, na Categoria “D”.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>Os profissionais na ocupação de Motorista/Motociclista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o ensino fundamental e possuírem Carteira Nacional de Habilitação, no mínimo, nas Categorias “A” e “D”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Na hipótese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alocar para a prestação de serviços profissional que já tenha laborado na condição de motorista neste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poderá ser aceita a comprovação de habilitação na </w:t>
      </w:r>
      <w:r>
        <w:rPr>
          <w:rFonts w:cs="Arial" w:ascii="Arial" w:hAnsi="Arial"/>
          <w:szCs w:val="24"/>
          <w:u w:val="single"/>
        </w:rPr>
        <w:t>Categoria B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sectPr>
      <w:type w:val="continuous"/>
      <w:pgSz w:w="11906" w:h="16838"/>
      <w:pgMar w:left="1560" w:right="1418" w:gutter="0" w:header="720" w:top="1361" w:footer="494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147955</wp:posOffset>
          </wp:positionV>
          <wp:extent cx="5853430" cy="443865"/>
          <wp:effectExtent l="0" t="0" r="0" b="0"/>
          <wp:wrapNone/>
          <wp:docPr id="1" name="marca-H-TJ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rca-H-TJ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5343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360" w:after="240"/>
      <w:ind w:left="1134" w:hanging="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b/>
      <w:sz w:val="24"/>
      <w:szCs w:val="24"/>
    </w:rPr>
  </w:style>
  <w:style w:type="character" w:styleId="WW8Num9z5">
    <w:name w:val="WW8Num9z5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/>
      <w:sz w:val="24"/>
      <w:szCs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texto2">
    <w:name w:val="Corpo de texto 2"/>
    <w:basedOn w:val="Normal"/>
    <w:qFormat/>
    <w:pPr>
      <w:tabs>
        <w:tab w:val="clear" w:pos="708"/>
        <w:tab w:val="left" w:pos="709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4:34:00Z</dcterms:created>
  <dc:creator>t0024745</dc:creator>
  <dc:description/>
  <cp:keywords/>
  <dc:language>en-US</dc:language>
  <cp:lastModifiedBy>Tribunal de Justiça de Minas Gerais</cp:lastModifiedBy>
  <cp:lastPrinted>2010-01-12T16:41:00Z</cp:lastPrinted>
  <dcterms:modified xsi:type="dcterms:W3CDTF">2010-01-12T19:42:00Z</dcterms:modified>
  <cp:revision>12</cp:revision>
  <dc:subject/>
  <dc:title>ANEXO I </dc:title>
</cp:coreProperties>
</file>